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łodzieżowy Ośrodek Socjoterapi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4-109 Gliwice ul. Fiołkowa 24</w:t>
      </w:r>
    </w:p>
    <w:p>
      <w:pPr>
        <w:pStyle w:val="Normal"/>
        <w:jc w:val="center"/>
        <w:rPr/>
      </w:pPr>
      <w:r>
        <w:rPr>
          <w:b/>
          <w:sz w:val="28"/>
        </w:rPr>
        <w:t>zawiadamia o ogłoszeniu przetargu 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tawę i montaż piłkochwytów na terenie boiska sportoweg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stor zaleca wizje na obiekcie po uprzednim uzgodnieniu spotk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rmin składania ofert:</w:t>
      </w:r>
      <w:r>
        <w:rPr>
          <w:sz w:val="28"/>
        </w:rPr>
        <w:t xml:space="preserve"> 3 czerwca 2013r. do godz. 12.00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rmin otwarcia ofert:</w:t>
      </w:r>
      <w:r>
        <w:rPr>
          <w:sz w:val="28"/>
        </w:rPr>
        <w:t xml:space="preserve">   3 czerwca 2013r.  o godz.  12.1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firstLine="126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3:00Z</dcterms:created>
  <dc:creator>prb23</dc:creator>
  <dc:description/>
  <dc:language>en-US</dc:language>
  <cp:lastModifiedBy>MOS</cp:lastModifiedBy>
  <cp:lastPrinted>2005-08-01T12:26:00Z</cp:lastPrinted>
  <dcterms:modified xsi:type="dcterms:W3CDTF">2013-05-16T09:23:00Z</dcterms:modified>
  <cp:revision>2</cp:revision>
  <dc:subject/>
  <dc:title>Młodzieżowy Ośrodek Socjoterapii </dc:title>
</cp:coreProperties>
</file>